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tra Practice Chapter 4 Lessons 1, 2,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 Remember: always start with the work inside parentheses.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ample:   24 – ( 7 + 8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p #1:  add 7 plus 8 because it is inside parentheses.  7+8 =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p #2: Subtract 24 minus 15.  24 – 15 =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answer to this expression is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Remember: expressions do </w:t>
      </w:r>
      <w:r>
        <w:rPr>
          <w:b/>
          <w:i/>
          <w:sz w:val="28"/>
          <w:szCs w:val="28"/>
        </w:rPr>
        <w:t>not</w:t>
      </w:r>
      <w:r>
        <w:rPr>
          <w:sz w:val="28"/>
          <w:szCs w:val="28"/>
        </w:rPr>
        <w:t xml:space="preserve"> have an equal sign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Part A:</w:t>
      </w:r>
      <w:r>
        <w:rPr/>
        <w:t xml:space="preserve"> Tell what you would do first.  Write your answer on the line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)  5 + ( 9 – 3 )</w:t>
        <w:tab/>
        <w:tab/>
        <w:t>2.) (17 – 7 ) + 3</w:t>
        <w:tab/>
        <w:tab/>
        <w:t>3.) 33 – ( 7 + 9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</w:t>
        <w:tab/>
        <w:tab/>
        <w:t>_____________</w:t>
        <w:tab/>
        <w:tab/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 B:</w:t>
      </w:r>
      <w:r>
        <w:rPr/>
        <w:t xml:space="preserve"> Find the value of each expression.  Write your answer on th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4. ( 19 + 15 ) – 8 </w:t>
        <w:tab/>
        <w:tab/>
        <w:t>5.) 45 – ( 12 + 7 )</w:t>
        <w:tab/>
        <w:tab/>
        <w:t xml:space="preserve">6.) 9 + ( 21 – 8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</w:t>
        <w:tab/>
        <w:tab/>
        <w:t>_____________</w:t>
        <w:tab/>
        <w:tab/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art C:</w:t>
      </w:r>
      <w:r>
        <w:rPr/>
        <w:t xml:space="preserve"> Choose the expression that shows the given value.  Circle A or B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) 33</w:t>
        <w:tab/>
        <w:tab/>
        <w:tab/>
        <w:tab/>
        <w:tab/>
        <w:t>8.)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. 37 – ( 12 + 8 )</w:t>
        <w:tab/>
        <w:tab/>
        <w:tab/>
        <w:t>A. 21 - ( 6 + 8 )</w:t>
      </w:r>
    </w:p>
    <w:p>
      <w:pPr>
        <w:pStyle w:val="Normal"/>
        <w:rPr/>
      </w:pPr>
      <w:r>
        <w:rPr>
          <w:sz w:val="28"/>
          <w:szCs w:val="28"/>
        </w:rPr>
        <w:t>B. ( 37 – 12 ) + 8</w:t>
        <w:tab/>
        <w:tab/>
        <w:tab/>
        <w:t xml:space="preserve">B. ( 21 - 6 ) + 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art D:</w:t>
      </w:r>
      <w:r>
        <w:rPr/>
        <w:t xml:space="preserve"> Show where the parentheses should be placed to make the expression equal to the given value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)  25 – 13 + 8 ; 20</w:t>
        <w:tab/>
        <w:tab/>
        <w:tab/>
        <w:t>10.)  46  –  19  +  13  ; 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CONTINUED ON NEXT PAG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art E:</w:t>
      </w:r>
      <w:r>
        <w:rPr/>
        <w:t xml:space="preserve">  Choose the expression that matches the words.  Circle A or 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) Jen had $18.  She spent $6 and then was given $3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. ($18 - $6 ) + $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. ($18 + $6) - $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) Brad had 12 tickets.  He gave 5 to his friends and then bought 4 m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12 – (5 +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(12 – 5) +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8:41:00Z</dcterms:created>
  <dc:creator>Crestwood School District</dc:creator>
  <dc:description/>
  <cp:keywords/>
  <dc:language>en-US</dc:language>
  <cp:lastModifiedBy>Crestwood School District</cp:lastModifiedBy>
  <cp:lastPrinted>2009-10-28T13:48:00Z</cp:lastPrinted>
  <dcterms:modified xsi:type="dcterms:W3CDTF">2009-11-05T13:56:00Z</dcterms:modified>
  <cp:revision>7</cp:revision>
  <dc:subject/>
  <dc:title>Extra Practice Chapter 4 Lessons 1, 2, 3</dc:title>
</cp:coreProperties>
</file>